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eastAsia="SimSun;宋体" w:cs="Arial"/>
          <w:sz w:val="27"/>
          <w:szCs w:val="27"/>
          <w:lang w:eastAsia="en-US"/>
        </w:rPr>
      </w:pPr>
      <w:r>
        <w:rPr>
          <w:rFonts w:eastAsia="SimSun;宋体" w:cs="Arial" w:ascii="Arial" w:hAnsi="Arial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підготовку лоту </w:t>
      </w:r>
      <w:r>
        <w:rPr>
          <w:sz w:val="28"/>
          <w:szCs w:val="28"/>
          <w:shd w:fill="FFFFFF" w:val="clear"/>
        </w:rPr>
        <w:t>для продажу пра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ренди земельної ділянки по вул. Корабельна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біля будинку № 27,  м. Первомайськ, Миколаївська област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земельних торг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(виготовлення документації із землеустрою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№ 280/97-ВР зі змінами та доповненнями, статті 136 Земельного Кодексу України від 25.10.2001                         № 2768-ІІІ, зі змінами та доповненнями, з метою забезпечення ефективного використання земель та залучення додаткових коштів до бюджету міської територіальної громади для реалізації програм соціально – економічного розвитку,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юридичній особі Первомайська міська рада на виготовлення проекту землеустрою щодо відведення земельної ділянки орієнтовною площею 0,01 га, цільове призначення землі 03.15 -  для будівництва та обслуговування інших будівель громадської забудови  (03.15)  по вул. Корабельна, біля будинку № 27, м. Первомайськ, Миколаївська область, з метою підготовки лоту (земельної ділянки),  право оренди на яку підлягає продажу на земельних торгах, окремим ло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у до продажу права оренди на земельних торгах, зокрема на розроблення та затвердження в установленому законодавством порядку документації із землеустрою  щодо  відведення  земельної  ділянки, зазначеної в пункті 1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Олег ДЕМ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 xml:space="preserve">Про підготовку лотів </w:t>
    </w:r>
    <w:r>
      <w:rPr>
        <w:b/>
        <w:sz w:val="18"/>
        <w:szCs w:val="18"/>
        <w:shd w:fill="FFFFFF" w:val="clear"/>
      </w:rPr>
      <w:t>для продажу права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  <w:shd w:fill="FFFFFF" w:val="clear"/>
      </w:rPr>
      <w:t>оренди земельних ділянок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shd w:fill="FFFFFF" w:val="clear"/>
      </w:rPr>
      <w:t>на земельних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  <w:shd w:fill="FFFFFF" w:val="clear"/>
      </w:rPr>
      <w:t>торгах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shd w:fill="FFFFFF" w:val="clear"/>
      </w:rPr>
      <w:t>(виготовлення документацій із землеустрою)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Анжела</cp:lastModifiedBy>
  <cp:lastPrinted>2025-09-26T09:49:00Z</cp:lastPrinted>
  <dcterms:modified xsi:type="dcterms:W3CDTF">2025-09-29T12:56:00Z</dcterms:modified>
  <cp:revision>304</cp:revision>
  <dc:subject/>
  <dc:title>ПЕРВОМАЙСЬКА  МІСЬКА  РАДА</dc:title>
</cp:coreProperties>
</file>